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записи а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го состояния Сам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 Е.Л. Ме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___________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бюджетного учреждения Самарской области «ЗАГС–РЕГИ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учреждение)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30.09.201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Наименование государственной услуги: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оведение совместно с органами записи актов гражданского состояния Самарской области мероприятий            </w:t>
      </w:r>
      <w:r>
        <w:rPr>
          <w:spacing w:val="-4"/>
          <w:sz w:val="28"/>
          <w:szCs w:val="28"/>
        </w:rPr>
        <w:t xml:space="preserve">по </w:t>
      </w:r>
      <w:r>
        <w:rPr>
          <w:spacing w:val="-6"/>
          <w:sz w:val="28"/>
          <w:szCs w:val="28"/>
        </w:rPr>
        <w:t>чествованию юбиляров семейной жизни для лиц, проживающих совместно в зарегистрированном браке: 50 лет, 55 лет, 60 лет и более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 Потребители государственной услуг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 Российской Федерации, проживающие на территории Самарской области, состоящие в зарегистрированном браке 50 (55, 60 и более) л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оказатели, характеризующие объем и (или) качество государственной услуги</w:t>
      </w:r>
    </w:p>
    <w:p>
      <w:pPr>
        <w:pStyle w:val="Normal"/>
        <w:ind w:firstLine="720"/>
        <w:jc w:val="both"/>
        <w:rPr/>
      </w:pPr>
      <w:r>
        <w:rPr/>
        <w:t>3.1. Показатели, характеризующие качество государственной услуги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07"/>
        <w:gridCol w:w="1549"/>
        <w:gridCol w:w="1551"/>
        <w:gridCol w:w="1620"/>
        <w:gridCol w:w="1620"/>
        <w:gridCol w:w="1722"/>
        <w:gridCol w:w="1536"/>
        <w:gridCol w:w="2240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государственной услуг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 (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3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5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ому стандарту предоставления государственной услуг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мониторинга качества предоставления государственной услуг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влетворенность потребителей полученной государственной услуг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Губернатора Самарской области                        от 30.10.2012              № 170 «Об утверждении Перечня значений показателей социально-экономического развития Самарской области на период с 2012 по 2020 год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ическому значению показателя – годовой отчет о результатах деятельности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. Объем государственной услуги (в натуральных показателях)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07"/>
        <w:gridCol w:w="1549"/>
        <w:gridCol w:w="1551"/>
        <w:gridCol w:w="1620"/>
        <w:gridCol w:w="1620"/>
        <w:gridCol w:w="1722"/>
        <w:gridCol w:w="1536"/>
        <w:gridCol w:w="2240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государственной услуг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 о значении показателя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финансовый год (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 (2013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вого периода (201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5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пружеских па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ьные и годовые оперативные справки органов записи актов гражданского состояния Самар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ическому значению показателя – квартальные и годовой отчеты о результатах деятельности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орядок оказа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 Нормативные правовые акты, регулирующие порядок оказа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едоставления государственной услуги, утвержденный приказом управления записи актов гражданского состояния Самарской област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. Порядок информирования потенциальных потребителей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6301"/>
        <w:gridCol w:w="3697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тота обно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управления записи актов гражданского состояния Сама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нформация об учреждении, оказываемой государственной услуге и месте ее предоставления.</w:t>
            </w:r>
          </w:p>
          <w:p>
            <w:pPr>
              <w:pStyle w:val="Heading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учрежде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ая информация об учреждении, оказываемой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ициальный сайт для размещения информации о государственных (муниципальных) учреждениях в сети Интернет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www.bus.gov.ru</w:t>
              </w:r>
            </w:hyperlink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чреждении в соответствии          с приказом Федерального казначейства                 от 15.02.2012 № 72 «Об утверждении требований к порядку формирования структурированной информации об учреждении и электронных копий документов, размещаемых на официальном сайт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 сети Интерне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ые стенды в территориальных органах записи актов гражданского состояния Самарской области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актная информация учреждения, информация об оказываемой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о телефону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запрос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консультация администратора учрежде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нформация об оказываемой государственной услуг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5. Основания для приостановления оказания государственной услуги: </w:t>
      </w:r>
      <w:r>
        <w:rPr>
          <w:sz w:val="28"/>
          <w:szCs w:val="28"/>
        </w:rPr>
        <w:t>ликвидация учреждения, исключение данной государственной услуги из Ведомственного перечня государственных услуг (работ), оказываемых (выполняемых) государственным бюджетным учреждением Самарской области «ЗАГС–РЕГИОН», подведомственным управлению записи актов гражданского состояния Самарской области, в качестве основных видов деятельно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6. Основания для досрочного прекращения выполнения государственного задания:</w:t>
      </w:r>
      <w:r>
        <w:rPr>
          <w:sz w:val="28"/>
          <w:szCs w:val="28"/>
        </w:rPr>
        <w:t xml:space="preserve"> досрочное выполнение объема государственной услуги, предусмотренного государственным задани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7. Показатели, используемые при формировании объема финансового обеспечения государственной услуги: </w:t>
      </w:r>
      <w:r>
        <w:rPr>
          <w:sz w:val="28"/>
          <w:szCs w:val="28"/>
        </w:rPr>
        <w:t>приказ управления записи актов гражданского состояния Самарской области от 01.06. 2012 № 161-ОД «Об утверждении порядка определения нормативных затрат на оказание государственных услуг (выполнение работ) и нормативных затрат на содержание имущества государственных бюджетных учреждений Самарской области, подведомственных управлению записи актов гражданского состояния Самарской област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8. Предельные цены (тарифы) на оплату государственной услуги в случаях, если федеральным законом предусмотрено их оказание на платной основе:</w:t>
      </w:r>
      <w:r>
        <w:rPr>
          <w:sz w:val="28"/>
          <w:szCs w:val="28"/>
        </w:rPr>
        <w:t xml:space="preserve"> плата за предоставление государственной услуги не взим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9. Порядок контроля за вы</w:t>
      </w:r>
      <w:r>
        <w:rPr/>
        <w:t>полнением государственного задания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3240"/>
        <w:gridCol w:w="486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исполнительной в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арской области, осуществляющий контроль за оказанием государствен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ализа представляемой учреждением отчетности о выполнении государствен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ая проверка деятельности учреждения (тематическая, комплексна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работы управления записи актов гражданского состояния Самарской области по проведению ревизий (проверок) подведомственных распорядителей (получателей) средств областного бюджета на 2013 го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 xml:space="preserve"> по мере необходимости (в случае поступления обоснованных жалоб потребителей, требований правоохранительных, контрольных и надзорных органов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.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.1. Форма отчета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541"/>
        <w:gridCol w:w="1970"/>
        <w:gridCol w:w="2505"/>
        <w:gridCol w:w="2265"/>
        <w:gridCol w:w="2329"/>
        <w:gridCol w:w="211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 утвержденное в государственном задании на отчетный финансовый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за отчетный пери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0.2. Сроки представления отчетов о выполнении государственного задания: </w:t>
      </w:r>
      <w:r>
        <w:rPr>
          <w:sz w:val="28"/>
          <w:szCs w:val="28"/>
        </w:rPr>
        <w:t>ежеквартально до 15 числа месяца, следующего за отчетным кварталом; ежегодно не позднее 30 января года, следующего за отчетным годом, в рамках предоставления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3. Иные требования к отчетности о выполнении государственного зад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выполнении государственного задания включается в раздел 2 «Результат деятельности государственного учреждения»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о выполнении государственного задания по форме согласно пункту 10.1 настоящего     Государственного задания учреждением представляется Справка об оказанной государственной услуге, содержащая  информацию о потребителях государственной услуги (ф.и.о., гражданство, место жительства, дата и место государственной регистрации заключения брака), дате оказания государственной услуги, органе записи актов гражданского состояния Самарской области, принимавшем участие в оказании государствен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11. Иная информация, необходимая для выполнения (контроля за выполнением) государственного задания: к </w:t>
      </w:r>
      <w:r>
        <w:rPr>
          <w:sz w:val="28"/>
          <w:szCs w:val="28"/>
        </w:rPr>
        <w:t xml:space="preserve">отчету о выполнении государственного задания прилагается пояснительная записка в соответствии с требованиями, установленными постановлением Правительства Самарской области от 12.12.2012 № 749 «О внесении изменений в постановление Правительства Самарской области от 22.12.2010 № 659 «Об утверждении Порядка формирования государственного задания в отношении государственных учреждений Самарской области и финансового обеспечения выполнения государственного задан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. Наименование государственной услуги: </w:t>
      </w:r>
      <w:r>
        <w:rPr>
          <w:sz w:val="28"/>
          <w:szCs w:val="28"/>
        </w:rPr>
        <w:t>проведение торжественного обряда бракосочетания для лиц, вступающих в брак, когда одно или оба лица являются: лицами из числа детей-сирот; инвалидами 1, 2 группы; достигли возраста 60 ле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. Потребители государственной услуги: г</w:t>
      </w:r>
      <w:r>
        <w:rPr>
          <w:sz w:val="28"/>
          <w:szCs w:val="28"/>
        </w:rPr>
        <w:t>раждане Российской Федерации, проживающие на территории Самарской области и являющиеся: лицами из числа детей-сирот; инвалидами 1, 2 группы; либо достигли возраста 60 л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оказатели, характеризующие объем и (или) качество государствен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3.1. Показатели, характеризующие качество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07"/>
        <w:gridCol w:w="1549"/>
        <w:gridCol w:w="1551"/>
        <w:gridCol w:w="1620"/>
        <w:gridCol w:w="1620"/>
        <w:gridCol w:w="1722"/>
        <w:gridCol w:w="1536"/>
        <w:gridCol w:w="2240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государственной услуг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 (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3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5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ому стандарту предоставления государственной услуг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мониторинга качества предоставления государственной услуг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влетворенность потребителей полученной государственной услуг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Губернатора Самарской области                        от 30.10.2012              № 170 «Об утверждении Перечня значений показателей социально-экономического развития Самарской области на период с 2012 по 2020 год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ическому значению показателя – квартальные и годовой отчет о результатах деятельности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3.2. Объем государственной услуги (в натуральных показателях)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07"/>
        <w:gridCol w:w="1549"/>
        <w:gridCol w:w="1551"/>
        <w:gridCol w:w="1620"/>
        <w:gridCol w:w="1620"/>
        <w:gridCol w:w="1722"/>
        <w:gridCol w:w="1536"/>
        <w:gridCol w:w="2240"/>
      </w:tblGrid>
      <w:tr>
        <w:trPr>
          <w:tblHeader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государственной услуг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 о значении показателя</w:t>
            </w:r>
          </w:p>
        </w:tc>
      </w:tr>
      <w:tr>
        <w:trPr>
          <w:tblHeader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 (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3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5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упружеских па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ьные и годовой отчеты об исполнении государственного задания за 2012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орядок оказа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 Нормативные правовые акты, регулирующие порядок оказа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едоставления государственной услуги, утвержденный приказом управления записи актов гражданского состояния Самарской област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. Порядок информирования потенциальных потребителей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6301"/>
        <w:gridCol w:w="3697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йт управления записи актов гражданского состояния Самарской области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ая информация об учреждении, оказываемой государственной услуге и месте ее предост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учрежде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ая информация об учреждении, оказываемой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ициальный сайт для размещения информации о государственных (муниципальных) учреждениях в сети Интернет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www.bus.gov.ru</w:t>
              </w:r>
            </w:hyperlink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чреждении в соответствии          с приказом Федерального казначейства                 от 15.02.2012 № 72 «Об утверждении требований к порядку формирования структурированной информации об учреждении и электронных копий документов, размещаемых на официальном сайт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 сети Интерне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ые стенды в территориальных органах записи актов гражданского состояния Самарской области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информация учреждения, информация об оказываемой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о телефону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консультация администратора учрежде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нформация об оказываемой государственной услуг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5. Основания для приостановления оказания государственной услуги:</w:t>
      </w:r>
      <w:r>
        <w:rPr>
          <w:sz w:val="28"/>
          <w:szCs w:val="28"/>
        </w:rPr>
        <w:t xml:space="preserve"> ликвидация учреждения, исключение данной государственной услуги из Ведомственного перечня государственных услуг (работ), оказываемых (выполняемых) государственным бюджетным учреждением Самарской области «ЗАГС–РЕГИОН», подведомственным управлению записи актов гражданского состояния Самарской области, в качестве основных видов деятельно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6. Основания для досрочного прекращения выполнения государственного задания:</w:t>
      </w:r>
      <w:r>
        <w:rPr>
          <w:sz w:val="28"/>
          <w:szCs w:val="28"/>
        </w:rPr>
        <w:t xml:space="preserve"> досрочное выполнение объема государственной услуги, предусмотренного государственным задани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7. Показатели, используемые при формировании объема финансового обеспечения государственной услуги: </w:t>
      </w:r>
      <w:r>
        <w:rPr>
          <w:sz w:val="28"/>
          <w:szCs w:val="28"/>
        </w:rPr>
        <w:t>приказ управления записи актов гражданского состояния Самарской области от 01.06. 2012 № 161-ОД «Об утверждении порядка определения нормативных затрат на оказание государственных услуг (выполнение работ) и нормативных затрат на содержание имущества государственных бюджетных учреждений Самарской области, подведомственных управлению записи актов гражданского состояния Самарской област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8. Предельные цены (тарифы) на оплату государственной услуги в случаях, если федеральным законом предусмотрено их оказание на платной основе:</w:t>
      </w:r>
      <w:r>
        <w:rPr>
          <w:sz w:val="28"/>
          <w:szCs w:val="28"/>
        </w:rPr>
        <w:t xml:space="preserve"> плата за предоставление государственной услуги не взим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9. Порядок контроля за выполнением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324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исполнительной в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арской области, осуществляющий контроль за оказанием государствен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ализа представляемой учреждением отчетности о выполнении государствен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ездная проверка деятельности учреждения (тематическая, комплексная, ежегодна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ланом работы управления записи актов гражданского состояния Самарской области по проведению ревизий (проверок) подведомственных распорядителей (получателей) средств областного бюджета на 2013 го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 xml:space="preserve"> по мере необходимости (в случае поступления обоснованных жалоб потребителей, требований правоохранительных, контрольных и надзорных органов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.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.1. Форма отчета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541"/>
        <w:gridCol w:w="1970"/>
        <w:gridCol w:w="2505"/>
        <w:gridCol w:w="2265"/>
        <w:gridCol w:w="2329"/>
        <w:gridCol w:w="211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, утвержденное в государственном задании на отчетный финансовый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за отчетный пери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0.2. Сроки представления отчетов об исполнении государственного задания: </w:t>
      </w:r>
      <w:r>
        <w:rPr>
          <w:sz w:val="28"/>
          <w:szCs w:val="28"/>
        </w:rPr>
        <w:t>ежеквартально до 15 числа месяца, следующего за отчетным кварталом; ежегодно не позднее 30 января года, следующего за отчетным, в рамках предоставления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.3. Иные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выполнении государственного задания включается в раздел 2 «Результат деятельности государственного учреждения»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о выполнении государственного задания по форме согласно пункту 10.1 настоящего     Государственного задания учреждением представляется Справка об оказанной государственной услуге, содержащая информацию о потребителях государственной услуги (ф.и.о., дата рождения, реквизиты документа, подтверждающего принадлежность к категории потребителя государственной услуги), дате оказания государственной услуги, органе записи актов гражданского состояния Самарской области, принимавшем участие в оказании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1. Иная информация, необходимая для выполнения (контроля за выполнением) государственного задания: к </w:t>
      </w:r>
      <w:r>
        <w:rPr>
          <w:sz w:val="28"/>
          <w:szCs w:val="28"/>
        </w:rPr>
        <w:t>отчету о выполнении государственного задания прилагается пояснительная записка в соответствии с требованиями, установленными постановлением Правительства Самарской области от 12.12.2012 № 749 «О внесении изменений в постановление Правительства Самарской области от 22.12.2010 № 659 «Об утверждении Порядка формирования государственного задания в отношении государственных учреждений Самарской области и финансового обеспечения выполнения государственного зада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1. Наименование государственной услуги: </w:t>
      </w:r>
      <w:r>
        <w:rPr>
          <w:sz w:val="28"/>
          <w:szCs w:val="28"/>
        </w:rPr>
        <w:t>психологическое консультирование лиц, расторгающих (расторгнувших) брак: по совместному заявлению о расторжении брака (по взаимному согласию супругов), на основании решения суда о расторжении брака супругов, имеющих общих несовершеннолетних дет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 Потребители государственной услуги:</w:t>
      </w:r>
      <w:r>
        <w:rPr>
          <w:sz w:val="28"/>
          <w:szCs w:val="28"/>
        </w:rPr>
        <w:t xml:space="preserve"> граждане Российской Федерации, проживающие на территории Самарской област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оказатели, характеризующие объем и (или) качество государствен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3.1. Показатели, характеризующие качество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07"/>
        <w:gridCol w:w="1549"/>
        <w:gridCol w:w="1551"/>
        <w:gridCol w:w="1620"/>
        <w:gridCol w:w="1620"/>
        <w:gridCol w:w="1722"/>
        <w:gridCol w:w="1536"/>
        <w:gridCol w:w="2240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государственной услуг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 (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3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5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ому стандарту предоставления государственной услуг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мониторинга качества предоставления государственной услуг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влетворенность потребителей полученной государственной услуг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Губернатора Самарской области                  от 30.10.2012              № 170 «Об утверждении Перечня значений показателей социально-экономического развития Самарской области на период с 2012 по 2020 год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ическому значению показателя – годовой отчет о результатах деятельности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. Объем государственной услуги (в натуральных показателях)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07"/>
        <w:gridCol w:w="1549"/>
        <w:gridCol w:w="1551"/>
        <w:gridCol w:w="1620"/>
        <w:gridCol w:w="1620"/>
        <w:gridCol w:w="1722"/>
        <w:gridCol w:w="1536"/>
        <w:gridCol w:w="2240"/>
      </w:tblGrid>
      <w:tr>
        <w:trPr>
          <w:tblHeader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государственной услуг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 о значении показателя</w:t>
            </w:r>
          </w:p>
        </w:tc>
      </w:tr>
      <w:tr>
        <w:trPr>
          <w:tblHeader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 (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3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5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получивших консультацию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альные и годовые оперативные справки органов записи актов гражданского состояния Самар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ическому значению показателя – квартальные и годовой отчеты о результатах деятельности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орядок оказа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 Нормативные правовые акты, регулирующие порядок оказа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едоставления государственной услуги, утвержденный приказом управления записи актов гражданского состояния Самарской област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. Порядок информирования потенциальных потребителей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6301"/>
        <w:gridCol w:w="3697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йт управления записи актов гражданского состояния Самарской области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ая информация об учреждении, оказываемой государственной услуге и месте ее предост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учрежде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ая информация об учреждении, оказываемой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ициальный сайт для размещения информации о государственных (муниципальных) учреждениях в сети Интернет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www.bus.gov.ru</w:t>
              </w:r>
            </w:hyperlink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чреждении в соответствии          с приказом Федерального казначейства                 от 15.02.2012 № 72 «Об утверждении требований к порядку формирования структурированной информации об учреждении и электронных копий документов, размещаемых на официальном сайт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 сети Интерне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ые стенды в территориальных органах записи актов гражданского состояния Самарской области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информация учреждения, информация об оказываемой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о телефону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консультация администратора, психолога учрежде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нформация об оказываемой государственной услуг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5. Основания для приостановления оказания государственной услуги:</w:t>
      </w:r>
      <w:r>
        <w:rPr>
          <w:sz w:val="28"/>
          <w:szCs w:val="28"/>
        </w:rPr>
        <w:t xml:space="preserve"> ликвидация учреждения, исключение данной государственной услуги из Ведомственного перечня государственных услуг (работ), оказываемых (выполняемых) государственным бюджетным учреждением Самарской области «ЗАГС–РЕГИОН», подведомственным управлению записи актов гражданского состояния Самарской области, в качестве основных видов деятель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6. Основания для досрочного прекращения выполнения государственного задания: </w:t>
      </w:r>
      <w:r>
        <w:rPr>
          <w:sz w:val="28"/>
          <w:szCs w:val="28"/>
        </w:rPr>
        <w:t>досрочное выполнение объема государственной услуги, предусмотренного государственным задани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7. Показатели, используемые при формировании объема финансового обеспечения государственной услуги: </w:t>
      </w:r>
      <w:r>
        <w:rPr>
          <w:sz w:val="28"/>
          <w:szCs w:val="28"/>
        </w:rPr>
        <w:t>приказ управления записи актов гражданского состояния Самарской области от 01.06. 2012 № 161-ОД «Об утверждении порядка определения нормативных затрат на оказание государственных услуг (выполнение работ) и нормативных затрат на содержание имущества государственных бюджетных учреждений Самарской области, подведомственных управлению записи актов гражданского состояния Самарской области»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8. Предельные цены (тарифы) на оплату государственной услуги в случаях, если федеральным законом предусмотрено их оказание на платной основе: </w:t>
      </w:r>
      <w:r>
        <w:rPr>
          <w:sz w:val="28"/>
          <w:szCs w:val="28"/>
        </w:rPr>
        <w:t>Плата за предоставление государственной услуги не взимаетс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9. Порядок контроля за выполнением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3240"/>
        <w:gridCol w:w="486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исполнительной в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арской области, осуществляющий контроль за оказанием государствен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ализа представляемой учреждением отчетности о выполнении государствен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ездная проверка деятельности учреждения (тематическая, комплексная, ежегодна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ланом работы управления записи актов гражданского состояния Самарской области по проведению ревизий (проверок) подведомственных распорядителей (получателей) средств областного бюджета на 2013 го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 xml:space="preserve"> по мере необходимости (в случае поступления обоснованных жалоб потребителей, требований правоохранительных, контрольных и надзорных органов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.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.1. Форма отчета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541"/>
        <w:gridCol w:w="1970"/>
        <w:gridCol w:w="2505"/>
        <w:gridCol w:w="2265"/>
        <w:gridCol w:w="2329"/>
        <w:gridCol w:w="211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, утвержденное в государственном задании на отчетный финансовый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за отчетный пери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0.2. Сроки представления отчетов об исполнении государственного задания: </w:t>
      </w:r>
      <w:r>
        <w:rPr>
          <w:sz w:val="28"/>
          <w:szCs w:val="28"/>
        </w:rPr>
        <w:t>ежеквартально до 15 числа месяца, следующего за отчетным кварталом; ежегодно не позднее 30 января года, следующего за отчетным, в рамках предоставления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.3. Иные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выполнении государственного задания включается в раздел 2 «Результат деятельности государственного учреждения»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о выполнении государственного задания по форме согласно пункту 10.1 настоящего Государственного задания учреждением представляется справка об оказанной государственной услуге, содержащая информацию о потребителях государственной услуги (ф.и.о.), дате оказания государственной услуги, органе записи актов гражданского состояния Самарской области, в который обратились потребители государственной услуги по вопросу расторжения бра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11. Иная информация, необходимая для выполнения (контроля за выполнением) государственного задания: к </w:t>
      </w:r>
      <w:r>
        <w:rPr>
          <w:sz w:val="28"/>
          <w:szCs w:val="28"/>
        </w:rPr>
        <w:t xml:space="preserve">отчету о выполнении государственного задания прилагается пояснительная записка в соответствии с требованиями, установленными постановлением Правительства Самарской области от 12.12.2012 № 749 «О внесении изменений в постановление Правительства Самарской области от 22.12.2010 № 659 «Об утверждении Порядка формирования государственного задания в отношении государственных учреждений Самарской области и финансового обеспечения выполнения государственного задан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. Наименование государственной услуги:</w:t>
      </w:r>
      <w:r>
        <w:rPr>
          <w:sz w:val="28"/>
          <w:szCs w:val="28"/>
        </w:rPr>
        <w:t xml:space="preserve"> проведение торжественного обряда имянаречения при рождении в семье близнецов (двойни, тройни и т.д.), третьего и последующих дет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 Потребители государственной услуги:</w:t>
      </w:r>
      <w:r>
        <w:rPr>
          <w:sz w:val="28"/>
          <w:szCs w:val="28"/>
        </w:rPr>
        <w:t xml:space="preserve"> граждане Российской Федерации, проживающие на территории Самарской области, в семьях которых родились близнецы (двойни, тройни и т.д.), третий и последующий ребено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оказатели, характеризующие объем и (или) качество государствен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3.1. Показатели, характеризующие качество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07"/>
        <w:gridCol w:w="1549"/>
        <w:gridCol w:w="1551"/>
        <w:gridCol w:w="1620"/>
        <w:gridCol w:w="1620"/>
        <w:gridCol w:w="1722"/>
        <w:gridCol w:w="1536"/>
        <w:gridCol w:w="2240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государственной услуг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 (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3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5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ому стандарту предоставления государственной услуг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мониторинга качества предоставления государственной услуг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влетворенность потребителей полученной государственной услуг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Губернатора Самарской области                        от 30.10.2012              № 170 «Об утверждении Перечня значений показателей социально-экономического развития Самарской области на период с 2012 по 2020 год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ическому значению показателя – квартальные и годовой отчеты о результатах деятельности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. Объем государственной услуги (в натуральных показателях)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07"/>
        <w:gridCol w:w="1549"/>
        <w:gridCol w:w="1551"/>
        <w:gridCol w:w="1620"/>
        <w:gridCol w:w="1620"/>
        <w:gridCol w:w="1722"/>
        <w:gridCol w:w="1536"/>
        <w:gridCol w:w="2240"/>
      </w:tblGrid>
      <w:tr>
        <w:trPr>
          <w:tblHeader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государственной услуг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 о значении показателя</w:t>
            </w:r>
          </w:p>
        </w:tc>
      </w:tr>
      <w:tr>
        <w:trPr>
          <w:tblHeader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 (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3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5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альные и годовые оперативные справки органов записи актов гражданского состояния Самар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ическому значению показателя – квартальные и годовой отчеты о результатах деятельности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орядок оказа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 Нормативные правовые акты, регулирующие порядок оказа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тандарт предоставления государственной услуги, утвержденный приказом управления записи актов гражданского состояния Самарской област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. Порядок информирования потенциальных потребителей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6301"/>
        <w:gridCol w:w="3697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йт управления записи актов гражданского состояния Самарской области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ая информация об учреждении, оказываемой государственной услуге и месте ее предост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учрежде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ая информация об учреждении, оказываемой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ициальный сайт для размещения информации о государственных (муниципальных) учреждениях в сети Интернет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www.bus.gov.ru</w:t>
              </w:r>
            </w:hyperlink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чреждении в соответствии          с приказом Федерального казначейства                 от 15.02.2012 № 72 «Об утверждении требований к порядку формирования структурированной информации об учреждении и электронных копий документов, размещаемых на официальном сайт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 сети Интерне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ые стенды в территориальных органах записи актов гражданского состояния Самарской области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информация учреждения, информация об оказываемой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о телефону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консультация администратора учрежде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нформация об оказываемой государственной услуг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5. Основания для приостановления оказания государственной услуги:</w:t>
      </w:r>
      <w:r>
        <w:rPr>
          <w:sz w:val="28"/>
          <w:szCs w:val="28"/>
        </w:rPr>
        <w:t xml:space="preserve"> ликвидация учреждения, исключение данной государственной услуги из Ведомственного перечня государственных услуг (работ), оказываемых (выполняемых) государственным бюджетным учреждением Самарской области «ЗАГС–РЕГИОН», подведомственным управлению записи актов гражданского состояния Самарской области, в качестве основных видов деятельно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6. Основания для досрочного прекращения выполнения государственного задания:</w:t>
      </w:r>
      <w:r>
        <w:rPr>
          <w:sz w:val="28"/>
          <w:szCs w:val="28"/>
        </w:rPr>
        <w:t xml:space="preserve"> досрочное выполнение объема государственной услуги, предусмотренного государственным задани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7. Показатели, используемые при формировании объема финансового обеспечения государственной услуги: </w:t>
      </w:r>
      <w:r>
        <w:rPr>
          <w:sz w:val="28"/>
          <w:szCs w:val="28"/>
        </w:rPr>
        <w:t>приказ управления записи актов гражданского состояния Самарской области от 01.06. 2012 № 161-ОД «Об утверждении порядка определения нормативных затрат на оказание государственных услуг (выполнение работ) и нормативных затрат на содержание имущества государственных бюджетных учреждений Самарской области, подведомственных управлению записи актов гражданского состояния Самарской област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8. Предельные цены (тарифы) на оплату государственной услуги в случаях, если федеральным законом предусмотрено их оказание на платной основе </w:t>
      </w:r>
      <w:r>
        <w:rPr>
          <w:sz w:val="28"/>
          <w:szCs w:val="28"/>
        </w:rPr>
        <w:t>: плата за предоставление государственной услуги не взимаетс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Порядок контроля за выполнением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3240"/>
        <w:gridCol w:w="486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исполнительной в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арской области, осуществляющий контроль за оказанием государствен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ализа представляемой учреждением отчетности о выполнении государствен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ездная проверка деятельности учреждения (тематическая, комплексная, ежегодна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ланом работы управления записи актов гражданского состояния Самарской области по проведению ревизий (проверок) подведомственных распорядителей (получателей) средств областного бюджета на 2013 го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 xml:space="preserve"> по мере необходимости (в случае поступления обоснованных жалоб потребителей, требований правоохранительных, контрольных и надзорных органов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1. Форма отчета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541"/>
        <w:gridCol w:w="1970"/>
        <w:gridCol w:w="2505"/>
        <w:gridCol w:w="2265"/>
        <w:gridCol w:w="2329"/>
        <w:gridCol w:w="211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, утвержденное в государственном задании на отчетный финансовый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за отчетный пери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10.2. Сроки представления отчетов о выполнении государственного задания: </w:t>
      </w:r>
      <w:r>
        <w:rPr>
          <w:sz w:val="28"/>
          <w:szCs w:val="28"/>
        </w:rPr>
        <w:t>ежеквартально до 15 числа месяца, следующего за отчетным кварталом; ежегодно не позднее 30 января года, следующего за отчетным, в рамках предоставления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3. Иные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 выполнении государственного задания включается в раздел 2 «Результат деятельности государственного учреждения»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временно с отчетом о выполнении государственного задания по форме согласно пункту 10.1 настоящего Государственного задания учреждением представляется справка об оказанной государственной услуге, содержащая информацию о потребителях государственной услуги (ф.и.о. родителей (одного из родителей ребенка), реквизиты записи акта о рождении ребенка), дате оказания государственной услуги, органе записи актов гражданского состояния Самарской области, принимавшем участие в оказании государствен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11. Иная информация, необходимая для выполнения (контроля за выполнением) государственного задания: к </w:t>
      </w:r>
      <w:r>
        <w:rPr>
          <w:sz w:val="28"/>
          <w:szCs w:val="28"/>
        </w:rPr>
        <w:t xml:space="preserve">отчету о выполнении государственного задания прилагается пояснительная записка в соответствии с требованиями, установленными постановлением Правительства Самарской области от 12.12.2012 № 749 «О внесении изменений в постановление Правительства Самарской области от 22.12.2010 № 659 «Об утверждении Порядка формирования государственного задания в отношении государственных учреждений Самарской области и финансового обеспечения выполнения государственного задан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. Наименование государственной услуги: </w:t>
      </w:r>
      <w:r>
        <w:rPr>
          <w:sz w:val="28"/>
          <w:szCs w:val="28"/>
        </w:rPr>
        <w:t>организация и проведение лекций по вопросам психологии семьи и бра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 Потребители государственной услуги:</w:t>
      </w:r>
      <w:r>
        <w:rPr>
          <w:sz w:val="28"/>
          <w:szCs w:val="28"/>
        </w:rPr>
        <w:t xml:space="preserve"> граждане Российской Федерации, проживающие на территории Самарской области, подавшие заявление о заключении брака в отделы ЗАГС Самарской области и Дворцы бракосочетания городских округов Самара и Тольятти (группы в количестве от 10 до 30 человек)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оказатели, характеризующие объем и (или) качество государствен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3.1. Показатели, характеризующие качество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07"/>
        <w:gridCol w:w="1549"/>
        <w:gridCol w:w="1551"/>
        <w:gridCol w:w="1620"/>
        <w:gridCol w:w="1620"/>
        <w:gridCol w:w="1722"/>
        <w:gridCol w:w="1536"/>
        <w:gridCol w:w="2240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государственной услуг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 (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3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5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ому стандарту предоставления государственной услуг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мониторинга качества предоставления государственной услуг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влетворенность потребителей полученной государственной услуг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Губернатора Самарской области                        от 30.10.2012              № 170 «Об утверждении Перечня значений показателей социально-экономического развития Самарской области на период с 2012 по 2020 год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ическому значению показателя – годовой отчет о результатах деятельности учреждения и об использовании закрепленного за ним государственного имущества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. Объем государственной услуги (в натуральных показателях)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07"/>
        <w:gridCol w:w="1549"/>
        <w:gridCol w:w="1551"/>
        <w:gridCol w:w="1620"/>
        <w:gridCol w:w="1620"/>
        <w:gridCol w:w="1722"/>
        <w:gridCol w:w="1536"/>
        <w:gridCol w:w="2240"/>
      </w:tblGrid>
      <w:tr>
        <w:trPr>
          <w:tblHeader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государственной услуг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 о значении показателя</w:t>
            </w:r>
          </w:p>
        </w:tc>
      </w:tr>
      <w:tr>
        <w:trPr>
          <w:tblHeader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 (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3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5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екц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ическому значению показателя – квартальные и годовой отчеты о результатах деятельности учреждения и об использовании закрепленного за ним государственного иму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орядок оказа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 Нормативные правовые акты, регулирующие порядок оказа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едоставления государственной услуги, утвержденный приказом управления записи актов гражданского состояния Самарской област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. Порядок информирования потенциальных потребителей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6301"/>
        <w:gridCol w:w="3697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йт управления записи актов гражданского состояния Самарской области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ая информация об учреждении, оказываемой государственной услуге и месте ее предост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учрежде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ая информация об учреждении, оказываемой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ициальный сайт для размещения информации о государственных (муниципальных) учреждениях в сети Интернет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www.bus.gov.ru</w:t>
              </w:r>
            </w:hyperlink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чреждении в соответствии          с приказом Федерального казначейства                 от 15.02.2012 № 72 «Об утверждении требований к порядку формирования структурированной информации об учреждении и электронных копий документов, размещаемых на официальном сайт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 сети Интерне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ые стенды в территориальных органах записи актов гражданского состояния Самарской области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информация учреждения, информация об оказываемой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о телефону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консультация администратора, психолога учрежде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нформация об оказываемой государственной услуг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5. Основания для приостановления оказания государственной услуги:</w:t>
      </w:r>
      <w:r>
        <w:rPr>
          <w:sz w:val="28"/>
          <w:szCs w:val="28"/>
        </w:rPr>
        <w:t xml:space="preserve"> ликвидация учреждения, исключение данной государственной услуги из Ведомственного перечня государственных услуг (работ), оказываемых (выполняемых) государственным бюджетным учреждением Самарской области «ЗАГС–РЕГИОН», подведомственным управлению записи актов гражданского состояния Самарской области, в качестве основных видов деятельно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6. Основания для досрочного прекращения выполнения государственного задания: </w:t>
      </w:r>
      <w:r>
        <w:rPr>
          <w:sz w:val="28"/>
          <w:szCs w:val="28"/>
        </w:rPr>
        <w:t>досрочное выполнение объема государственной услуги, предусмотренного государственным задани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7. Показатели, используемые при формировании объема финансового обеспечения государственной услуги: </w:t>
      </w:r>
      <w:r>
        <w:rPr>
          <w:sz w:val="28"/>
          <w:szCs w:val="28"/>
        </w:rPr>
        <w:t>приказ управления записи актов гражданского состояния Самарской области от 01.06 2012 № 161-ОД «Об утверждении порядка определения нормативных затрат на оказание государственных услуг (выполнение работ) и нормативных затрат на содержание имущества государственных бюджетных учреждений Самарской области, подведомственных управлению записи актов гражданского состояния Самарской област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8. Предельные цены (тарифы) на оплату государственной услуги в случаях, если федеральным законом предусмотрено их оказание на платной основе</w:t>
      </w:r>
      <w:r>
        <w:rPr>
          <w:sz w:val="28"/>
          <w:szCs w:val="28"/>
        </w:rPr>
        <w:t>: плата за предоставление государственной услуги не взим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9. Порядок контроля за выполнением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3240"/>
        <w:gridCol w:w="486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исполнительной в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арской области, осуществляющий контроль за оказанием государствен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представляемой учреждением отчетности о выполнении государствен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ездная проверка деятельности учреждения (тематическая, комплексная, ежегодна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ланом работы управления записи актов гражданского состояния Самарской области по проведению ревизий (проверок) подведомственных распорядителей (получателей) средств областного бюджета на 2013 го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 xml:space="preserve"> по мере необходимости (в случае поступления обоснованных жалоб потребителей, требований правоохранительных, контрольных и надзорных органов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.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.1. Форма отчета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541"/>
        <w:gridCol w:w="1970"/>
        <w:gridCol w:w="2505"/>
        <w:gridCol w:w="2265"/>
        <w:gridCol w:w="2329"/>
        <w:gridCol w:w="211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, утвержденное в государственном задании на отчетный финансовый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за отчетный пери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0.2. Сроки представления отчетов о выполнении государственного задания: </w:t>
      </w:r>
      <w:r>
        <w:rPr>
          <w:sz w:val="28"/>
          <w:szCs w:val="28"/>
        </w:rPr>
        <w:t>ежеквартально до 15 числа месяца, следующего за отчетным кварталом; ежегодно не позднее 30 января года, следующего за отчетным, в рамках предоставления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3. Иные требования к отчетности о выполнении государственного зад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 выполнении государственного задания включается в раздел 2 «Результат деятельности государственного учреждения»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овременно с отчетом о выполнении государственного задания по форме согласно пункту 10.1 настоящего Государственного задания учреждением представляется справка об оказанной государственной услуге, содержащая информацию об общем количестве, ф.и.о. потребителей государственной услуги, дате и времени (количество часов) оказания государственной услуг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11. Иная информация, необходимая для выполнения (контроля за выполнением) государственного задания: к </w:t>
      </w:r>
      <w:r>
        <w:rPr>
          <w:sz w:val="28"/>
          <w:szCs w:val="28"/>
        </w:rPr>
        <w:t xml:space="preserve">отчету о выполнении государственного задания прилагается пояснительная записка в соответствии с требованиями, установленными постановлением Правительства Самарской области от 12.12.2012 № 749 «О внесении изменений в постановление Правительства Самарской области от 22.12.2010 № 659 «Об утверждении Порядка формирования государственного задания в отношении государственных учреждений Самарской области и финансового обеспечения выполнения государственного зада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. Наименование государственной работы</w:t>
      </w:r>
      <w:r>
        <w:rPr>
          <w:sz w:val="28"/>
          <w:szCs w:val="28"/>
        </w:rPr>
        <w:t>: изготовление поздравительных папок для свидетельства о рождении для вручения органами ЗАГС Самарской области при государственной регистрации рождения дет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. Характеристика работы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953"/>
        <w:gridCol w:w="2977"/>
        <w:gridCol w:w="1551"/>
        <w:gridCol w:w="1620"/>
        <w:gridCol w:w="1620"/>
        <w:gridCol w:w="1722"/>
        <w:gridCol w:w="1536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й результат выполнения работы 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год (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3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5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здравительных папок для свидетельства о рождении для вручения органами ЗАГС Самарской области при  государственной регистрации рождения детей (далее – поздравительная папка)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>Разработка эскиза поздравительной папки;</w:t>
            </w:r>
          </w:p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>согласование макета поздравительной папки;</w:t>
            </w:r>
          </w:p>
          <w:p>
            <w:pPr>
              <w:pStyle w:val="Normal"/>
              <w:ind w:firstLine="1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зготовление поздравительных папок с официальной символикой, текстовыми и изобразительными решениями, направленными на повышение статуса семьи, материнства, отцовства и детст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 шт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 ш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 шт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 Основания для досрочного прекращения выполнения государственного задания:</w:t>
      </w:r>
      <w:r>
        <w:rPr>
          <w:sz w:val="28"/>
          <w:szCs w:val="28"/>
        </w:rPr>
        <w:t xml:space="preserve"> ликвидация учреждения, исключение данной государственной работы из Ведомственного перечня государственных услуг (работ), оказываемых (выполняемых) государственным бюджетным учреждением Самарской области «ЗАГС–РЕГИОН», подведомственным управлению записи актов гражданского состояния Самарской области, в качестве основных видов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казатели, используемые при формировании объема финансового обеспечения государственной работы: приказ управления записи актов гражданского состояния Самарской области от 01.06. 2012 № 161-ОД «Об утверждении порядка определения нормативных затрат на оказание государственных услуг (выполнение работ) и нормативных затрат на содержание имущества государственных бюджетных учреждений Самарской области, подведомственных управлению записи актов гражданского состояния Самар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5. Контроль за выполнением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3240"/>
        <w:gridCol w:w="486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исполнительной в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, осуществляющий контроль за исполнением государственного зад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ализа представляемой учреждением отчетности о выполнении государствен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ездная проверка деятельности учреждения (тематическая, комплексная, ежегодна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ланом работы управления записи актов гражданского состояния Самарской области по проведению ревизий (проверок) подведомственных распорядителей (получателей) средств областного бюджета на 2013 го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 xml:space="preserve"> по мере необходимости (в случае поступления обоснованных жалоб потребителей, требований правоохранительных, контрольных и надзорных органов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6.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6.1. Форма отчета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533"/>
        <w:gridCol w:w="4343"/>
        <w:gridCol w:w="4819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, заплан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сударственном зада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четный финансовый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результа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гнутый в отчетн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м год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(и) информ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фактически достигнут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х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6.2. Сроки представления отчетов о выполнении государственного задания: </w:t>
      </w:r>
      <w:r>
        <w:rPr>
          <w:sz w:val="28"/>
          <w:szCs w:val="28"/>
        </w:rPr>
        <w:t>ежеквартально до 15 числа месяца, следующего за отчетным кварталом; ежегодно не позднее 30 января года, следующего за отчетным годом, в рамках предоставления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6.3. Иные требования к отчетности о выполнении государственного зад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выполнении государственного задания включается в раздел 2 «Результат деятельности государственного учреждения»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о выполнении государственного задания по форме согласно пункту 6.1 настоящего Государственного задания учреждением представляется справка, содержащая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у фактических результатов, достигнутых в отчетном период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арактеристику факторов, повлиявших на отклонение фактических результатов выполнения задания от запланирован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наличии заключенных договоров с поставщиками и подрядчиками, необходимых для выполнения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ю о состоянии кредиторской задолженности, в том числе просроченной, перед поставщиками товаров, работ, услуг по обязательствам, связанным с выполнением раб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7. Иная информация, необходимая для выполнения (контроля за выполнением) государственного задания: к </w:t>
      </w:r>
      <w:r>
        <w:rPr>
          <w:sz w:val="28"/>
          <w:szCs w:val="28"/>
        </w:rPr>
        <w:t xml:space="preserve">отчету о выполнении государственного задания прилагается пояснительная записка в соответствии с требованиями, установленными постановлением Правительства Самарской области от 12.12.2012 № 749 «О внесении изменений в постановление Правительства Самарской области от 22.12.2010 № 659 «Об утверждении Порядка формирования государственного задания в отношении государственных учреждений Самарской области и финансового обеспечения выполнения государственного задан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Наименование государственной работы</w:t>
      </w:r>
      <w:r>
        <w:rPr>
          <w:sz w:val="28"/>
          <w:szCs w:val="28"/>
        </w:rPr>
        <w:t xml:space="preserve">: организация и проведение совместно с органами ЗАГС Самарской области торжественных мероприятий «Красная Горка», «День семьи, любви и верности», «Фестиваль национальных свадеб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. Характеристика работы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953"/>
        <w:gridCol w:w="2977"/>
        <w:gridCol w:w="1551"/>
        <w:gridCol w:w="1620"/>
        <w:gridCol w:w="1620"/>
        <w:gridCol w:w="1722"/>
        <w:gridCol w:w="1708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й результат выполнения работы 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год (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3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4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5)</w:t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вместно с органами ЗАГС Самарской области торжественных мероприятий            «Красная Горка», «День семьи, любви и верности», «Фестиваль национальных сваде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, провед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вместно с органами ЗАГС Самарской области торжественных мероприятий «Красная Горка», «День семьи, любви и верности», «Фестиваль национальных свадеб» (далее – мероприятия) на базе Дворцов бракосочетания городских округов Самара и Тольятти, отделов ЗАГС городских округов Новокуйбышевск и Кинель, в том числе торжественное оформление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вместно с министерством социально-демографической и семейной политики Самарской области, управлением и территориальными органами ЗАГС, торжественного мероприятия, приуроченного к Дню семьи, любви и верности, по отдельному согласованному с управлением сценарному плану (далее – совместное мероприятие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ероприят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ероприятий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>Изготовление тематических поздравительных папок для свидетельств о заключении брака:</w:t>
            </w:r>
          </w:p>
          <w:p>
            <w:pPr>
              <w:pStyle w:val="Normal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ню семьи, любви и верности;</w:t>
            </w:r>
          </w:p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>к Фестивалю национальных свадеб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пап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 пап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пап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апо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пап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апок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 xml:space="preserve">Изготовление рекламно-информационных материалов о мероприятиях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 афиш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афи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афиш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>Обеспечение подарочной и сувенирной продукцией для вручения супружеским парам, принявших участие в мероприятии:</w:t>
            </w:r>
          </w:p>
          <w:p>
            <w:pPr>
              <w:pStyle w:val="Normal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День семьи, любви и верности»;</w:t>
            </w:r>
          </w:p>
          <w:p>
            <w:pPr>
              <w:pStyle w:val="Normal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Фестиваль национальных свадеб»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плек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>Обеспечение подарочной продукцией (наименование и характеристики продукции определяются по согласованию с управлением) для вручения супружеским парам, принявшим участие:</w:t>
            </w:r>
          </w:p>
          <w:p>
            <w:pPr>
              <w:pStyle w:val="Normal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овместном мероприятии;</w:t>
            </w:r>
          </w:p>
          <w:p>
            <w:pPr>
              <w:pStyle w:val="Normal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мероприятии «Фестиваль национальных свадеб»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 Основания для досрочного прекращения выполнения государственного задания:</w:t>
      </w:r>
      <w:r>
        <w:rPr>
          <w:sz w:val="28"/>
          <w:szCs w:val="28"/>
        </w:rPr>
        <w:t xml:space="preserve"> ликвидация учреждения, исключение данной государственной работы из Ведомственного перечня государственных услуг (работ), оказываемых (выполняемых) государственным бюджетным учреждением Самарской области «ЗАГС–РЕГИОН», подведомственным управлению записи актов гражданского состояния Самарской области, в качестве основных видов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казатели, используемые при формировании объема финансового обеспечения государственной работы: приказ управления записи актов гражданского состояния Самарской области от 01.06. 2012 № 161-ОД «Об утверждении порядка определения нормативных затрат на оказание государственных услуг (выполнение работ) и нормативных затрат на содержание имущества государственных бюджетных учреждений Самарской области, подведомственных управлению записи актов гражданского состояния Самар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Контроль за выполнением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3240"/>
        <w:gridCol w:w="486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исполнительной в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, осуществляющий контроль за исполнением государственного зад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ализа представляемой учреждением отчетности о выполнении государствен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ездная проверка деятельности учреждения (тематическая, комплексная, ежегодна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ланом работы управления записи актов гражданского состояния Самарской области по проведению ревизий (проверок) подведомственных распорядителей (получателей) средств областного бюджета на 2013 го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 xml:space="preserve"> по мере необходимости (в случае поступления обоснованных жалоб потребителей, требований правоохранительных, контрольных и надзорных органов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1. Форма отчета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533"/>
        <w:gridCol w:w="4343"/>
        <w:gridCol w:w="4819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, заплан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сударственном зада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четный финансовый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результа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гнутый в отчетн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м год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(и) информ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фактически достигнут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х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6.2. Сроки представления отчетов о выполнении государственного задания: </w:t>
      </w:r>
      <w:r>
        <w:rPr>
          <w:sz w:val="28"/>
          <w:szCs w:val="28"/>
        </w:rPr>
        <w:t>ежеквартально до 15 числа месяца, следующего за отчетным кварталом; ежегодно не позднее 30 января года, следующего за отчетным годом, в рамках предоставления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6.3. Иные требования к отчетности о выполнении государственного зада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 выполнении государственного задания включается в раздел 2 «Результат деятельности государственного учреждения»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о выполнении государственного задания по форме согласно пункту 6.1 настоящего Государственного задания учреждением представляется справка, содержащая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у фактических результатов, достигнутых в отчетном период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арактеристику факторов, повлиявших на отклонение фактических результатов выполнения задания от запланирован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наличии заключенных договоров с поставщиками и подрядчиками, необходимых для выполнения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стоянии кредиторской задолженности, в том числе просроченной, перед поставщиками товаров, работ, услуг по обязательствам, связанным с выполнением раб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7. Иная информация, необходимая для выполнения (контроля за выполнением) государственного задания: к </w:t>
      </w:r>
      <w:r>
        <w:rPr>
          <w:sz w:val="28"/>
          <w:szCs w:val="28"/>
        </w:rPr>
        <w:t xml:space="preserve">отчету о выполнении государственного задания прилагается пояснительная записка в соответствии с требованиями, установленными постановлением Правительства Самарской области от 12.12.2012 № 749 «О внесении изменений в постановление Правительства Самарской области от 22.12.2010 № 659 «Об утверждении Порядка формирования государственного задания в отношении государственных учреждений Самарской области и финансового обеспечения выполнения государственного задан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. Наименование государственной работы</w:t>
      </w:r>
      <w:r>
        <w:rPr>
          <w:sz w:val="28"/>
          <w:szCs w:val="28"/>
        </w:rPr>
        <w:t>: содержание, эксплуатация и текущий ремонт нежилого помещения для размещения структурного подразделения управления записи актов гражданского состояния Самарской области – Дворца бракосочетания городского округа Самар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Характеристика работы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953"/>
        <w:gridCol w:w="2977"/>
        <w:gridCol w:w="1551"/>
        <w:gridCol w:w="1620"/>
        <w:gridCol w:w="1620"/>
        <w:gridCol w:w="1722"/>
        <w:gridCol w:w="1536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й результат выполнения работы 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год (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3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5)</w:t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>Содержание, эксплуатация и текущий ремонт нежилого помещения для размещения структурного подразделения управления записи актов гражданского состояния Самарской области – Дворца бракосочетания городского округа Сама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технического обслуживания и эксплуатации нежилого пом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осуществление мер по </w:t>
            </w:r>
            <w:r>
              <w:rPr>
                <w:spacing w:val="-20"/>
                <w:sz w:val="28"/>
                <w:szCs w:val="28"/>
              </w:rPr>
              <w:t>обеспечению</w:t>
            </w:r>
            <w:r>
              <w:rPr>
                <w:sz w:val="28"/>
                <w:szCs w:val="28"/>
              </w:rPr>
              <w:t xml:space="preserve"> пожарной безопасности в нежилом помещении в соответствии с законодательством Российской Федерации о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 по подготовке к сезонной эксплуатации нежилого пом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борки и санитарно-гигиенической очистки нежилого помещения и прилегающей территории, поддержание его в состоянии, соответствующем санитарным норм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жилого помещения коммунальными услуг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хнического обслуживания     и поддержание в надлежащем состоянии инженерных систем, сетей и коммуникаций, организация их установки и ремо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охраны нежилого помещения;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0 кв.м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0 кв.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0 кв.м.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работ по текущему ремонт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 Основания для досрочного прекращения выполнения государственного задания:</w:t>
      </w:r>
      <w:r>
        <w:rPr>
          <w:sz w:val="28"/>
          <w:szCs w:val="28"/>
        </w:rPr>
        <w:t xml:space="preserve"> ликвидация учреждения, исключение данной государственной работы из Ведомственного перечня государственных услуг (работ), оказываемых (выполняемых) государственным бюджетным учреждением Самарской области «ЗАГС–РЕГИОН», подведомственным управлению записи актов гражданского состояния Самарской области, в качестве основных видов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казатели, используемые при формировании объема финансового обеспечения государственной работы: приказ управления записи актов гражданского состояния Самарской области от 01.06. 2012 № 161-ОД «Об утверждении порядка определения нормативных затрат на оказание государственных услуг (выполнение работ) и нормативных затрат на содержание имущества государственных бюджетных учреждений Самарской области, подведомственных управлению записи актов гражданского состояния Самар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Контроль за выполнением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3240"/>
        <w:gridCol w:w="486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исполнительной в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, осуществляющий контроль за исполнением государственного зад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ализа представляемой учреждением отчетности о выполнении государствен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ездная проверка деятельности учреждения (тематическая, комплексная, ежегодна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ланом работы управления записи актов гражданского состояния Самарской области по проведению ревизий (проверок) подведомственных распорядителей (получателей) средств областного бюджета на 2013 го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 xml:space="preserve"> по мере необходимости (в случае поступления обоснованных жалоб потребителей, требований правоохранительных, контрольных и надзорных органов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1. Форма отчета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533"/>
        <w:gridCol w:w="4343"/>
        <w:gridCol w:w="4819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, заплан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сударственном зада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четный финансовый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результа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гнутый в отчетн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м год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(и) информ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фактически достигнут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х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6.2. Сроки представления отчетов о выполнении государственного задания: </w:t>
      </w:r>
      <w:r>
        <w:rPr>
          <w:sz w:val="28"/>
          <w:szCs w:val="28"/>
        </w:rPr>
        <w:t>ежеквартально до 15 числа месяца, следующего за отчетным кварталом; ежегодно не позднее 30 января года, следующего за отчетным годом, в рамках предоставления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6.3. Иные требования к отчетности о выполнении государственного зада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 выполнении государственного задания включается в раздел 2 «Результат деятельности государственного учреждения»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о выполнении государственного задания по форме согласно пункту 6.1 настоящего Государственного задания учреждением представляется справка, содержащая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у фактических результатов, достигнутых в отчетном период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арактеристику факторов, повлиявших на отклонение фактических результатов выполнения задания от запланирован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наличии заключенных договоров с поставщиками и подрядчиками, необходимых для выполнения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стоянии кредиторской задолженности, в том числе просроченной, перед поставщиками товаров, работ, услуг по обязательствам, связанным с выполнением раб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7. Иная информация, необходимая для выполнения (контроля за выполнением) государственного задания: к </w:t>
      </w:r>
      <w:r>
        <w:rPr>
          <w:sz w:val="28"/>
          <w:szCs w:val="28"/>
        </w:rPr>
        <w:t xml:space="preserve">отчету о выполнении государственного задания прилагается пояснительная записка в соответствии с требованиями, установленными постановлением Правительства Самарской области от 12.12.2012 № 749 «О внесении изменений в постановление Правительства Самарской области от 22.12.2010 № 659 «Об утверждении Порядка формирования государственного задания в отношении государственных учреждений Самарской области и финансового обеспечения выполнения государственного задан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содержанию, эксплуатации и текущему ремонту нежилого помещения для размещения структурного подразделения управления записи актов гражданского состояния Самарской области – Дворца бракосочетания городского округа Самара распространяет свое действие на отношения, возникшие с 17.02.201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13378" TargetMode="External"/><Relationship Id="rId3" Type="http://schemas.openxmlformats.org/officeDocument/2006/relationships/hyperlink" Target="garantf1://890941.13378" TargetMode="External"/><Relationship Id="rId4" Type="http://schemas.openxmlformats.org/officeDocument/2006/relationships/hyperlink" Target="garantf1://890941.13378" TargetMode="External"/><Relationship Id="rId5" Type="http://schemas.openxmlformats.org/officeDocument/2006/relationships/hyperlink" Target="garantf1://890941.13378" TargetMode="External"/><Relationship Id="rId6" Type="http://schemas.openxmlformats.org/officeDocument/2006/relationships/hyperlink" Target="garantf1://890941.1337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33:00Z</dcterms:created>
  <dc:creator>Admin</dc:creator>
  <dc:description/>
  <cp:keywords/>
  <dc:language>en-US</dc:language>
  <cp:lastModifiedBy>ParavinaOP</cp:lastModifiedBy>
  <cp:lastPrinted>2013-10-22T15:59:00Z</cp:lastPrinted>
  <dcterms:modified xsi:type="dcterms:W3CDTF">2013-10-22T12:00:00Z</dcterms:modified>
  <cp:revision>22</cp:revision>
  <dc:subject/>
  <dc:title/>
</cp:coreProperties>
</file>