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5210" cy="629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5210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/>
        <w:t>3.1. Показатели, характеризующие качество государственной услуги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годовой отчет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пружеских п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ые и годовые оперативные справки органов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.</w:t>
            </w:r>
          </w:p>
          <w:p>
            <w:pPr>
              <w:pStyle w:val="Heading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5. Основания для приостановления оказания государственной услуги: </w:t>
      </w:r>
      <w:r>
        <w:rPr>
          <w:sz w:val="28"/>
          <w:szCs w:val="28"/>
        </w:rPr>
        <w:t>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8. Предельные цены (тарифы) на оплату государственной услуги в случаях, если федеральным законом предусмотрено их оказание на платной основе:</w:t>
      </w:r>
      <w:r>
        <w:rPr>
          <w:sz w:val="28"/>
          <w:szCs w:val="28"/>
        </w:rPr>
        <w:t xml:space="preserve"> 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. Порядок контроля за вы</w:t>
      </w:r>
      <w:r>
        <w:rPr/>
        <w:t>полнением государственного задани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государствен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,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средств субсидии, выделенной на выполнение государствен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рок, утвержденным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на основании поручений Губернатора Самарской области, вице-губернатора Самарской области, руководителя управления записи актов гражданского состояния Самарской области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финансов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меральная и выборочная выездная проверка деятельности учреждения по выполнению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 утвержденному плану работы управления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 годо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10.1 настоящего     Государственного задания учреждением представляется Справка об оказанной государственной услуге, содержащая  информацию о потребителях государственной услуги (ф.и.о., гражданство, место жительства, дата и место государственной регистрации заключения брака), дате оказания государственной услуги, органе записи актов гражданского состояния Самарской области, принимавшем участие в оказании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. Наименование государственной услуги: </w:t>
      </w:r>
      <w:r>
        <w:rPr>
          <w:sz w:val="28"/>
          <w:szCs w:val="28"/>
        </w:rPr>
        <w:t>проведение торжественного обряда бракосочетания для лиц, вступающих в брак, когда одно или оба лица являются: лицами из числа детей-сирот, инвалидами 1, 2 группы, достигли возраста 60 л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. Потребители государственной услуги: г</w:t>
      </w:r>
      <w:r>
        <w:rPr>
          <w:sz w:val="28"/>
          <w:szCs w:val="28"/>
        </w:rPr>
        <w:t>раждане Российской Федерации, проживающие на территории Самарской области и являющиеся: лицами из числа детей-сирот, инвалидами 1, 2 группы, достигли возраста 60 л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1. Показатели, характеризующие качество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годовой отчет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>
          <w:tblHeader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>
          <w:tblHeader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пружеских п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Основания для приостановления оказания государственной услуги:</w:t>
      </w:r>
      <w:r>
        <w:rPr>
          <w:sz w:val="28"/>
          <w:szCs w:val="28"/>
        </w:rPr>
        <w:t xml:space="preserve"> 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8. Предельные цены (тарифы) на оплату государственной услуги в случаях, если федеральным законом предусмотрено их оказание на платной основе:</w:t>
      </w:r>
      <w:r>
        <w:rPr>
          <w:sz w:val="28"/>
          <w:szCs w:val="28"/>
        </w:rPr>
        <w:t xml:space="preserve"> 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. Порядок контроля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государствен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,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средств субсидии, выделенной на выполнение государствен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рок, утвержденным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на основании поручений Губернатора Самарской области, вице-губернатора Самарской области, руководителя управления записи актов гражданского состояния Самарской области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финансов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меральная и выборочная выездная проверка деятельности учреждения по выполнению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 утвержденному плану работы управления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2. Сроки представления отчетов об ис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10.1 настоящего     Государственного задания учреждением представляется Справка об оказанной государственной услуге, содержащая информацию о потребителях государственной услуги (ф.и.о., дата рождения, реквизиты документа, подтверждающего принадлежность к категории потребителя государственной услуги), дате оказания государственной услуги, органе записи актов гражданского состояния Самарской области, принимавшем участие в оказании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. Наименование государственной услуги: </w:t>
      </w:r>
      <w:r>
        <w:rPr>
          <w:sz w:val="28"/>
          <w:szCs w:val="28"/>
        </w:rPr>
        <w:t>психологическое консультирование лиц, расторгающих (расторгнувших) брак: по совместному заявлению о расторжении брака (по взаимному согласию супругов), на основании решения суда о расторжении брака супругов, имеющих общих несовершеннолетних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Потребители государственной услуги:</w:t>
      </w:r>
      <w:r>
        <w:rPr>
          <w:sz w:val="28"/>
          <w:szCs w:val="28"/>
        </w:rPr>
        <w:t xml:space="preserve"> граждане Российской Федерации, проживающие на территории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1. Показатели, характеризующие качество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годовой отчет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>
          <w:tblHeader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>
          <w:tblHeader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лучивших консультац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альные и годовые оперативные справки органов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, психолог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Основания для приостановления оказания государственной услуги:</w:t>
      </w:r>
      <w:r>
        <w:rPr>
          <w:sz w:val="28"/>
          <w:szCs w:val="28"/>
        </w:rPr>
        <w:t xml:space="preserve"> 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6. Основания для досрочного прекращения выполнения государственного задания: </w:t>
      </w:r>
      <w:r>
        <w:rPr>
          <w:sz w:val="28"/>
          <w:szCs w:val="28"/>
        </w:rPr>
        <w:t>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. Предельные цены (тарифы) на оплату государственной услуги в случаях, если федеральным законом предусмотрено их оказание на платной основе: </w:t>
      </w:r>
      <w:r>
        <w:rPr>
          <w:sz w:val="28"/>
          <w:szCs w:val="28"/>
        </w:rPr>
        <w:t>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. Порядок контроля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государствен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,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средств субсидии, выделенной на выполнение государствен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рок, утвержденным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на основании поручений Губернатора Самарской области, вице-губернатора Самарской области, руководителя управления записи актов гражданского состояния Самарской области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финансов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меральная и выборочная выездная проверка деятельности учреждения по выполнению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 утвержденному плану работы управления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2. Сроки представления отчетов об ис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10.1 настоящего Государственного задания учреждением представляется справка об оказанной государственной услуге, содержащая информацию о потребителях государственной услуги (ф.и.о.), дате оказания государственной услуги, органе записи актов гражданского состояния Самарской области, в который обратились потребители государственной услуги по вопросу расторжения бра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Наименование государственной услуги:</w:t>
      </w:r>
      <w:r>
        <w:rPr>
          <w:sz w:val="28"/>
          <w:szCs w:val="28"/>
        </w:rPr>
        <w:t xml:space="preserve"> проведение торжественного обряда имянаречения при рождении в семье близнецов (двойни, тройни и т.д.), третьего и последующих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Потребители государственной услуги:</w:t>
      </w:r>
      <w:r>
        <w:rPr>
          <w:sz w:val="28"/>
          <w:szCs w:val="28"/>
        </w:rPr>
        <w:t xml:space="preserve"> граждане Российской Федерации, проживающие на территории Самарской области, в семьях которых родились близнецы (двойни, тройни и т.д.), третий и последующий ребен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1. Показатели, характеризующие качество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годовой отчет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>
          <w:tblHeader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>
          <w:tblHeader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альные и годовые оперативные справки органов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5. Основания для приостановления оказания государственной услуги:</w:t>
      </w:r>
      <w:r>
        <w:rPr>
          <w:sz w:val="28"/>
          <w:szCs w:val="28"/>
        </w:rPr>
        <w:t xml:space="preserve"> 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8. Предельные цены (тарифы) на оплату государственной услуги в случаях, если федеральным законом предусмотрено их оказание на платной основе </w:t>
      </w:r>
      <w:r>
        <w:rPr>
          <w:sz w:val="28"/>
          <w:szCs w:val="28"/>
        </w:rPr>
        <w:t>: 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Порядок контроля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государствен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,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средств субсидии, выделенной на выполнение государствен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рок, утвержденным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на основании поручений Губернатора Самарской области, вице-губернатора Самарской области, руководителя управления записи актов гражданского состояния Самарской области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финансов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меральная и выборочная выездная проверка деятельности учреждения по выполнению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 утвержденному плану работы управления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0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10.1 настоящего Государственного задания учреждением представляется справка об оказанной государственной услуге, содержащая информацию о потребителях государственной услуги (ф.и.о. родителей (одного из родителей ребенка), реквизиты записи акта о рождении ребенка), дате оказания государственной услуги, органе записи актов гражданского состояния Самарской области, принимавшем участие в оказании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. Наименование государственной услуги: </w:t>
      </w:r>
      <w:r>
        <w:rPr>
          <w:sz w:val="28"/>
          <w:szCs w:val="28"/>
        </w:rPr>
        <w:t>организация и проведение лекций по вопросам психологии семьи и бра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Потребители государственной услуги:</w:t>
      </w:r>
      <w:r>
        <w:rPr>
          <w:sz w:val="28"/>
          <w:szCs w:val="28"/>
        </w:rPr>
        <w:t xml:space="preserve"> граждане Российской Федерации, проживающие на территории Самарской области, подавшие заявление о заключении брака в отделы ЗАГС Самарской области и Дворцы бракосочетания городских округов Самара и Тольятти (группы в количестве от 10 до 30 человек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казатели, характеризующие объем и (или) качество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3.1. Показатели, характеризующие качество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стандарту предоставления государствен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качества предоставления государственной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потребителей полученной государственной услуг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Губернатора Самарской области                        от 30.10.2012              № 170 «Об утверждении Перечня значений показателей социально-экономического развития Самарской области на период с 2012 по 2020 год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годовой отчет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Объем государственной услуги (в натуральных показателях)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07"/>
        <w:gridCol w:w="1549"/>
        <w:gridCol w:w="1551"/>
        <w:gridCol w:w="1620"/>
        <w:gridCol w:w="1620"/>
        <w:gridCol w:w="1722"/>
        <w:gridCol w:w="1536"/>
        <w:gridCol w:w="2240"/>
      </w:tblGrid>
      <w:tr>
        <w:trPr>
          <w:tblHeader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государственной услуг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 о значении показателя</w:t>
            </w:r>
          </w:p>
        </w:tc>
      </w:tr>
      <w:tr>
        <w:trPr>
          <w:tblHeader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екц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ому значению показателя – квартальные и годовой отчеты о результатах деятельности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 Нормативные правовые акты, регулирующие порядок оказа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, утвержденный приказом управления записи актов гражданского состояния Сама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 Порядок информирования потенциальных потребителей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6301"/>
        <w:gridCol w:w="3697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йт управления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ая информация об учреждении,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 для размещения информации о государственных (муниципальных) учреждениях в сети Интернет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www.bus.gov.ru</w:t>
              </w:r>
            </w:hyperlink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реждении в соответствии          с приказом Федерального казначейства                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сети 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территориальных органах записи актов гражданского состояния Самарской области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учреждения, информация об оказываемой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менения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лефон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государственной услуге и месте ее предост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консультация администратора, психолога учреждени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информация об оказываемой государственной услуг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Основания для приостановления оказания государственной услуги:</w:t>
      </w:r>
      <w:r>
        <w:rPr>
          <w:sz w:val="28"/>
          <w:szCs w:val="28"/>
        </w:rPr>
        <w:t xml:space="preserve"> ликвидация учреждения, исключение данной государственной услуги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6. Основания для досрочного прекращения выполнения государственного задания: </w:t>
      </w:r>
      <w:r>
        <w:rPr>
          <w:sz w:val="28"/>
          <w:szCs w:val="28"/>
        </w:rPr>
        <w:t>досрочное выполнение объема государственной услуги, предусмотренного государств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7. Показатели, используемые при формировании объема финансового обеспечения государственной услуги: </w:t>
      </w:r>
      <w:r>
        <w:rPr>
          <w:sz w:val="28"/>
          <w:szCs w:val="28"/>
        </w:rPr>
        <w:t>приказ управления записи актов гражданского состояния Самарской области от 01.06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8. Предельные цены (тарифы) на оплату государственной услуги в случаях, если федеральным законом предусмотрено их оказание на платной основе</w:t>
      </w:r>
      <w:r>
        <w:rPr>
          <w:sz w:val="28"/>
          <w:szCs w:val="28"/>
        </w:rPr>
        <w:t>: плата за предоставление государственной услуги не взим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. Порядок контроля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ской области, осуществляющий контроль за оказанием государствен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государствен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,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средств субсидии, выделенной на выполнение государствен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рок, утвержденным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на основании поручений Губернатора Самарской области, вице-губернатора Самарской области, руководителя управления записи актов гражданского состояния Самарской области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финансов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меральная и выборочная выездная проверка деятельности учреждения по выполнению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 утвержденному плану работы управления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41"/>
        <w:gridCol w:w="1970"/>
        <w:gridCol w:w="2505"/>
        <w:gridCol w:w="2265"/>
        <w:gridCol w:w="2329"/>
        <w:gridCol w:w="211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пери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3. Иные требования к отчетности о выполнении государственного зад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временно с отчетом о выполнении государственного задания по форме согласно пункту 10.1 настоящего Государственного задания учреждением представляется справка об оказанной государственной услуге, содержащая информацию об общем количестве, ф.и.о. потребителей государственной услуги, дате и времени (количество часов) оказания государственной услуг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1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Наименование государственной работы</w:t>
      </w:r>
      <w:r>
        <w:rPr>
          <w:sz w:val="28"/>
          <w:szCs w:val="28"/>
        </w:rPr>
        <w:t>: изготовление поздравительных папок для свидетельства о рождении для вручения органами ЗАГС Самарской области при государственной регистрации рождения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.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953"/>
        <w:gridCol w:w="2977"/>
        <w:gridCol w:w="1551"/>
        <w:gridCol w:w="1620"/>
        <w:gridCol w:w="1620"/>
        <w:gridCol w:w="1722"/>
        <w:gridCol w:w="1536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результат выполнения работы 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здравительных папок для свидетельства о рождении для вручения органами ЗАГС Самарской области при  государственной регистрации рождения детей (далее – поздравительная папка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Разработка эскиза поздравительной папки;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согласование макета поздравительной папки;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готовление поздравительных папок с официальной символикой, текстовыми и изобразительными решениями, направленными на повышение статуса семьи, материнства, отцовства и дет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 шт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 ш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 шт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ликвидация учреждения, исключение данной государственной работы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, используемые при формировании объема финансового обеспечения государственной работы: 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5. Контроль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, осуществляющий контроль за исполнением государственного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государствен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,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средств субсидии, выделенной на выполнение государствен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рок, утвержденным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на основании поручений Губернатора Самарской области, вице-губернатора Самарской области, руководителя управления записи актов гражданского состояния Самарской области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финансов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меральная и выборочная выездная проверка деятельности учреждения по выполнению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 утвержденному плану работы управления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533"/>
        <w:gridCol w:w="4343"/>
        <w:gridCol w:w="481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, заплан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ударственном зада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четны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езульт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нутый в отчет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м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(и)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актически достигнут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 годо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3. Иные требования к отчетности о выполнении государственного зад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6.1 настоящего Государственного задания учреждением представляется справка, содержаща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у фактических результатов, достигнутых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у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заключенных договоров с поставщиками и подрядчиками, необходимых для выполнения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состоянии кредиторской задолженности, в том числе просроченной, перед поставщиками товаров, работ, услуг по обязательствам, связанным с выполнением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7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Наименование государственной работы</w:t>
      </w:r>
      <w:r>
        <w:rPr>
          <w:sz w:val="28"/>
          <w:szCs w:val="28"/>
        </w:rPr>
        <w:t xml:space="preserve">: организация и проведение совместно с органами ЗАГС Самарской области торжественных мероприятий «Красная Горка», «День семьи, любви и верности», «Фестиваль национальных свадеб»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953"/>
        <w:gridCol w:w="2977"/>
        <w:gridCol w:w="1551"/>
        <w:gridCol w:w="1620"/>
        <w:gridCol w:w="1620"/>
        <w:gridCol w:w="1722"/>
        <w:gridCol w:w="1708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результат выполнения работы 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овместно с органами ЗАГС Самарской области торжественных мероприятий            «Красная Горка», «День семьи, любви и верности», «Фестиваль национальных сваде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, провед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вместно с органами ЗАГС Самарской области торжественных мероприятий «Красная Горка», «День семьи, любви и верности», «Фестиваль национальных свадеб» (далее – мероприятия) на базе Дворцов бракосочетания городских округов Самара и Тольятти, отделов ЗАГС городских округов Новокуйбышевск и Кинель, в том числе торжественное оформление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местно с управлением записи актов гражданского состояния Самарской области (далее – управление) и территориальными органами ЗАГС, торжественного мероприятия, приуроченного к Дню семьи, любви и верности, по отдельному согласованному с управлением сценарному плану (далее – совместное мероприятие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мероприят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мероприятий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Изготовление тематических поздравительных папок для свидетельств о заключении брака: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ню семьи, любви и верности;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к Фестивалю национальных сваде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пап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ап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пап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 пап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пап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ап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пап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апок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рекламно-информационных материалов о мероприятиях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аф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 афи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афи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афиш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подарочной и сувенирной продукцией для вручения супружеским парам, принявших участие в мероприятии: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«День семьи, любви и верности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«Фестиваль национальных свадеб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Обеспечение подарочной продукцией (наименование и характеристики продукции определяются по согласованию с управлением) для вручения супружеским парам, принявшим участи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в совместном мероприят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в мероприятии «Фестиваль национальных свадеб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ликвидация учреждения, исключение данной государственной работы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, используемые при формировании объема финансового обеспечения государственной работы: 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Контроль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, осуществляющий контроль за исполнением государственного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государствен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,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средств субсидии, выделенной на выполнение государствен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рок, утвержденным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на основании поручений Губернатора Самарской области, вице-губернатора Самарской области, руководителя управления записи актов гражданского состояния Самарской области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финансов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меральная и выборочная выездная проверка деятельности учреждения по выполнению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 утвержденному плану работы управления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533"/>
        <w:gridCol w:w="4343"/>
        <w:gridCol w:w="481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, заплан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ударственном зада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четны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езульт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нутый в отчет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м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(и)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актически достигнут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 годо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3. Иные требования к отчетности о выполнении государственного зад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6.1 настоящего Государственного задания учреждением представляется справка, содержаща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у фактических результатов, достигнутых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у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заключенных договоров с поставщиками и подрядчиками, необходимых для выполнения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кредиторской задолженности, в том числе просроченной, перед поставщиками товаров, работ, услуг по обязательствам, связанным с выполнением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7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Наименование государственной работы</w:t>
      </w:r>
      <w:r>
        <w:rPr>
          <w:sz w:val="28"/>
          <w:szCs w:val="28"/>
        </w:rPr>
        <w:t>: содержание, эксплуатация и текущий ремонт нежилого помещения для размещения структурного подразделения управления записи актов гражданского состояния Самарской области – Дворца бракосочетания городского округа Самар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953"/>
        <w:gridCol w:w="2977"/>
        <w:gridCol w:w="1551"/>
        <w:gridCol w:w="1620"/>
        <w:gridCol w:w="1620"/>
        <w:gridCol w:w="1722"/>
        <w:gridCol w:w="1536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результат выполнения работы 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год (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 (20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2014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 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16)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>Содержание, эксплуатация и текущий ремонт нежилого помещения для размещения структурного подразделения управления записи актов гражданского состояния Самарской области – Дворца бракосочетания городского округа Сам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технического обслуживания и эксплуатации нежилого пом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осуществление мер по </w:t>
            </w:r>
            <w:r>
              <w:rPr>
                <w:spacing w:val="-20"/>
                <w:sz w:val="28"/>
                <w:szCs w:val="28"/>
              </w:rPr>
              <w:t>обеспечению</w:t>
            </w:r>
            <w:r>
              <w:rPr>
                <w:sz w:val="28"/>
                <w:szCs w:val="28"/>
              </w:rPr>
              <w:t xml:space="preserve"> пожарной безопасности в нежилом помещении в соответствии с законодательством Российской Федерации 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 по подготовке к сезонной эксплуатации нежилого пом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борки и санитарно-гигиенической очистки нежилого помещения и прилегающей территории, поддержание его в состоянии, соответствующем санитарным норм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жилого помещения коммунальными услуг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технического обслуживания     и поддержание в надлежащем состоянии инженерных систем, сетей и коммуникаций, организация их установки и ремо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беспечение охраны нежилого поме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 кв.м.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работ по текущему ремонт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Основания для досрочного прекращения выполнения государственного задания:</w:t>
      </w:r>
      <w:r>
        <w:rPr>
          <w:sz w:val="28"/>
          <w:szCs w:val="28"/>
        </w:rPr>
        <w:t xml:space="preserve"> ликвидация учреждения, исключение данной государственной работы из Ведомственного перечня государственных услуг (работ), оказываемых (выполняемых) государственным бюджетным учреждением Самарской области «ЗАГС–РЕГИОН», подведомственным управлению записи актов гражданского состояния Самарской области, в качестве основных видов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, используемые при формировании объема финансового обеспечения государственной работы: приказ управления записи актов гражданского состояния Самарской области от 01.06. 2012 № 161-ОД «Об утверждении порядка определения нормативных затрат на оказание государственных услуг (выполнение работ) и нормативных затрат на содержание имущества государственных бюджетных учреждений Самарской области, подведомственных управлению записи актов гражданского состояния Самарской области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Контроль за выполнением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240"/>
        <w:gridCol w:w="486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исполнитель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, осуществляющий контроль за исполнением государственного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государствен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,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использования средств субсидии, выделенной на выполнение государствен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проверок, утвержденным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 xml:space="preserve"> на основании поручений Губернатора Самарской области, вице-губернатора Самарской области, руководителя управления записи актов гражданского состояния Самарской области, по требованию органов прокуратуры, правоохранительных органов, информации, содержащейся в обращениях органов государственной власти (государственных органов), граждан и юридических лиц, а также информации, содержащейся в средствах массовой информации, материалах проверок, иных доку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го финансов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меральная и выборочная выездная проверка деятельности учреждения по выполнению государствен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тдельно утвержденному плану работы управления записи актов гражданского состояния Самар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о внеплановом </w:t>
            </w:r>
            <w:r>
              <w:rPr>
                <w:spacing w:val="-20"/>
                <w:sz w:val="28"/>
                <w:szCs w:val="28"/>
              </w:rPr>
              <w:t>порядке –</w:t>
            </w:r>
            <w:r>
              <w:rPr>
                <w:sz w:val="28"/>
                <w:szCs w:val="28"/>
              </w:rPr>
              <w:t>по мере необходимости (в случае поступления обоснованных жалоб потребителей, требований правоохранительных, контрольных и надзорных орган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Сама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Требования к отчетности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1. Форма отчета о выполнении государственного задания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533"/>
        <w:gridCol w:w="4343"/>
        <w:gridCol w:w="481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, заплан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ударственном зада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четны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езульт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нутый в отчет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м го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(и)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актически достигнут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.2. Сроки представления отчетов о выполнении государственного задания: </w:t>
      </w:r>
      <w:r>
        <w:rPr>
          <w:sz w:val="28"/>
          <w:szCs w:val="28"/>
        </w:rPr>
        <w:t>ежеквартально до 15 числа месяца, следующего за отчетным кварталом; ежегодно не позднее 30 января года, следующего за отчетным годом, в рамках предоставления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3. Иные требования к отчетности о выполнении государственного зад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 выполнении государственного задания включается в раздел 2 «Результат деятельности государственного учреждения» отчета о результатах деятельности учреждения и об использовании закрепленного за ним государственного имущ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о выполнении государственного задания по форме согласно пункту 6.1 настоящего Государственного задания учреждением представляется справка, содержаща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у фактических результатов, достигнутых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у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заключенных договоров с поставщиками и подрядчиками, необходимых для выполнения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кредиторской задолженности, в том числе просроченной, перед поставщиками товаров, работ, услуг по обязательствам, связанным с выполнением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7. Иная информация, необходимая для выполнения (контроля за выполнением) государственного задания: к </w:t>
      </w:r>
      <w:r>
        <w:rPr>
          <w:sz w:val="28"/>
          <w:szCs w:val="28"/>
        </w:rPr>
        <w:t xml:space="preserve">отчету о выполнении государственного задания прилагается пояснительная записка в соответствии с требованиями, установленными постановлением Правительства Самарской области от 12.12.2012 № 749 «О внесении изменений в постановление Правительства Самарской области от 22.12.2010 № 659 «Об утверждении Порядка формирования государственного задания в отношении государственных учреждений Самарской области и финансового обеспечения выполнения государственного зад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содержанию, эксплуатации и текущему ремонту нежилого помещения для размещения структурного подразделения управления записи актов гражданского состояния Самарской области – Дворца бракосочетания городского округа Самара распространяет свое действие на отношения, возникшие с 17.02.20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5210" cy="629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5210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90941.13378" TargetMode="External"/><Relationship Id="rId4" Type="http://schemas.openxmlformats.org/officeDocument/2006/relationships/hyperlink" Target="garantf1://890941.13378" TargetMode="External"/><Relationship Id="rId5" Type="http://schemas.openxmlformats.org/officeDocument/2006/relationships/hyperlink" Target="garantf1://890941.13378" TargetMode="External"/><Relationship Id="rId6" Type="http://schemas.openxmlformats.org/officeDocument/2006/relationships/hyperlink" Target="garantf1://890941.13378" TargetMode="External"/><Relationship Id="rId7" Type="http://schemas.openxmlformats.org/officeDocument/2006/relationships/hyperlink" Target="garantf1://890941.13378" TargetMode="External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33:00Z</dcterms:created>
  <dc:creator>Admin</dc:creator>
  <dc:description/>
  <cp:keywords/>
  <dc:language>en-US</dc:language>
  <cp:lastModifiedBy>Dmitry</cp:lastModifiedBy>
  <cp:lastPrinted>2013-12-26T15:30:00Z</cp:lastPrinted>
  <dcterms:modified xsi:type="dcterms:W3CDTF">2014-01-22T07:10:00Z</dcterms:modified>
  <cp:revision>37</cp:revision>
  <dc:subject/>
  <dc:title/>
</cp:coreProperties>
</file>